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ind w:right="-82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Администрации ЗАТО Северс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826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826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826" w:hanging="0"/>
        <w:jc w:val="center"/>
        <w:outlineLvl w:val="0"/>
        <w:rPr/>
      </w:pPr>
      <w:r>
        <w:rPr/>
        <w:t>Перечень ведомственных целевых программ, основных</w:t>
      </w:r>
    </w:p>
    <w:p>
      <w:pPr>
        <w:pStyle w:val="Normal"/>
        <w:autoSpaceDE w:val="false"/>
        <w:ind w:right="-826" w:hanging="0"/>
        <w:jc w:val="center"/>
        <w:rPr/>
      </w:pPr>
      <w:r>
        <w:rPr/>
        <w:t>мероприятий и ресурсное обеспечение подпрограммы 3</w:t>
      </w:r>
    </w:p>
    <w:p>
      <w:pPr>
        <w:pStyle w:val="Normal"/>
        <w:autoSpaceDE w:val="false"/>
        <w:ind w:right="-826" w:hanging="0"/>
        <w:jc w:val="center"/>
        <w:rPr/>
      </w:pPr>
      <w:r>
        <w:rPr/>
        <w:t>«Содержание, обслуживание и капитальный ремонт</w:t>
      </w:r>
    </w:p>
    <w:p>
      <w:pPr>
        <w:pStyle w:val="Normal"/>
        <w:autoSpaceDE w:val="false"/>
        <w:ind w:right="-826" w:hanging="0"/>
        <w:jc w:val="center"/>
        <w:rPr/>
      </w:pPr>
      <w:r>
        <w:rPr/>
        <w:t>муниципального имущества ЗАТО Северск и общего</w:t>
      </w:r>
    </w:p>
    <w:p>
      <w:pPr>
        <w:pStyle w:val="Normal"/>
        <w:autoSpaceDE w:val="false"/>
        <w:ind w:right="-826" w:hanging="0"/>
        <w:jc w:val="center"/>
        <w:rPr/>
      </w:pPr>
      <w:r>
        <w:rPr/>
        <w:t>имущества в многоквартирных домах»</w:t>
      </w:r>
    </w:p>
    <w:p>
      <w:pPr>
        <w:pStyle w:val="Normal"/>
        <w:autoSpaceDE w:val="false"/>
        <w:ind w:right="-826" w:hanging="0"/>
        <w:jc w:val="both"/>
        <w:rPr/>
      </w:pPr>
      <w:r>
        <w:rPr/>
      </w:r>
    </w:p>
    <w:p>
      <w:pPr>
        <w:pStyle w:val="Normal"/>
        <w:autoSpaceDE w:val="false"/>
        <w:ind w:right="-826" w:hanging="0"/>
        <w:jc w:val="right"/>
        <w:rPr/>
      </w:pPr>
      <w:r>
        <w:rPr/>
        <w:t>Таблица 2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6239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8"/>
        <w:gridCol w:w="2268"/>
        <w:gridCol w:w="1080"/>
        <w:gridCol w:w="1077"/>
        <w:gridCol w:w="1134"/>
        <w:gridCol w:w="720"/>
        <w:gridCol w:w="720"/>
        <w:gridCol w:w="1020"/>
        <w:gridCol w:w="1134"/>
        <w:gridCol w:w="900"/>
        <w:gridCol w:w="1260"/>
        <w:gridCol w:w="2041"/>
        <w:gridCol w:w="1080"/>
        <w:gridCol w:w="1087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, задачи подпрограммы, ВЦП (основного мероприятия) муниципальной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реализа-ции, год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 (тыс. рублей)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/участник мероприя-тия</w:t>
            </w:r>
          </w:p>
        </w:tc>
        <w:tc>
          <w:tcPr>
            <w:tcW w:w="4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конечного результата ВЦП (основного мероприятия), показатели непосредственного результата мероприятий, входящих в состав основного мероприятия, по годам реализации</w:t>
            </w:r>
          </w:p>
        </w:tc>
      </w:tr>
      <w:tr>
        <w:trPr>
          <w:trHeight w:val="2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-де-раль-ного бюд-жета (по сог-ласо-ва-нию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-ласт-ного бюд-жета (по сог-ласо-ва-нию)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-бюд-жет-ных источ-ников (по согла-сова-нию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единица измерения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по годам реализации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треб-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-дено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треб-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-ден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учетом требуе-мого объема финан-сирова-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учетом утверж-денного финан-сирова-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5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1. Организация деятельности по заключению муниципальных контрактов по закупке товаров, работ и услуг по содержанию, обслуживанию временно не используемого имущества муниципальной казны ЗАТО Северск и заключению договоров на содержание и обслуживание общего имущества в многоквартирных домах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ЦП «Организация деятельности по заключению муниципальных контрактов по закупке товаров, работ и услуг по содержанию, обслуживанию временно не используемого имущества муниципальной казны ЗАТО Северск и заключению договоров на содержание и обслуживание общего имущества многоквартирных дом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657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6577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7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657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-ние имущест-венных отноше-ний Админи-страции ЗАТО Северс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578,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578,2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8,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578,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имость заключенных муниципальных контрактов по закупке товаров, работ и услуг по содержанию и обслуживанию временно не используемого имущества муниципальной казны ЗАТО Северск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68,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68,74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бюджета ЗАТО Северск по договорам на обслуживание и содержание общего имущества в многоквартирных домах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09,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09,5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9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99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9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99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имость заключенных муниципальных контрактов по закупке товаров, работ и услуг по содержанию и обслуживанию временно не используемого имущества муниципальной казны ЗАТО Северск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0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01,0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бюджета ЗАТО Северск по договорам на обслуживание и содержание общего имущества в многоквартирных домах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98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98,5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9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99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9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99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имость заключенных муниципальных контрактов по закупке товаров работ и услуг по содержанию и обслуживанию временно не используемого имущества муниципальной казны ЗАТО Северск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0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01,0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бюджета ЗАТО Северск по договорам на обслуживание и содержание общего имущества в многоквартирных домах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98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98,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5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дача 2. Капитальный ремонт нежилых объектов административно-хозяйственного назначения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ЦП «Капитальный ремонт нежилых объектов административно-хозяйственного назнач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50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508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3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-ние капиталь-ного строитель-ства Админи-страции ЗАТО Северск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ъектов, состояние которых приведено в соответствие установленным норматива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7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актов обследования и заключений о техническом состоянии объектов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твержденной и проверенной проектно-сметной документации по итогам обследований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ъектов, запланированных к проведению капитального ремонта, 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201,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201,8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201,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201,8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ъектов, состояние которых приведено в соответствие установленным нормати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актов обследования и заключений о техническом состоянии объектов, 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твержденной и проверенной проектно-сметной документации по итогам обследований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ъектов, запланированных к проведению капитального ремонт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6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6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6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6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ъектов, состояние которых приведено в соответствие установленным нормати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актов обследования и заключений о техническом состоянии объектов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твержденной и проверенной проектно-сметной документации по итогам обследований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ъектов, запланированных к проведению капитального ремонт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подпрограмме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008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0086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8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0086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24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248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24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70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701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701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13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1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45:00Z</dcterms:created>
  <dc:creator>merkulov</dc:creator>
  <dc:description/>
  <cp:keywords/>
  <dc:language>en-US</dc:language>
  <cp:lastModifiedBy>merkulov</cp:lastModifiedBy>
  <cp:lastPrinted>2015-07-30T16:22:00Z</cp:lastPrinted>
  <dcterms:modified xsi:type="dcterms:W3CDTF">2015-07-31T03:09:00Z</dcterms:modified>
  <cp:revision>18</cp:revision>
  <dc:subject/>
  <dc:title>Перечень ведомственных целевых программ, основных</dc:title>
</cp:coreProperties>
</file>